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0401680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966480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0301590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252194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